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rFonts w:ascii="宋体;SimSun" w:hAnsi="宋体;SimSun" w:cs="宋体;SimSun"/>
          <w:color w:val="000000"/>
          <w:sz w:val="24"/>
          <w:szCs w:val="24"/>
        </w:rPr>
      </w:pPr>
      <w:r>
        <w:rPr>
          <w:rFonts w:cs="Arial" w:ascii="Arial" w:hAnsi="Arial"/>
          <w:bCs/>
          <w:color w:val="000000"/>
          <w:sz w:val="21"/>
          <w:szCs w:val="21"/>
        </w:rPr>
        <w:t xml:space="preserve">Software: </w:t>
      </w:r>
      <w:r>
        <w:rPr>
          <w:rFonts w:cs="宋体;SimSun" w:ascii="宋体;SimSun" w:hAnsi="宋体;SimSun"/>
          <w:color w:val="000000"/>
          <w:sz w:val="24"/>
          <w:szCs w:val="24"/>
        </w:rPr>
        <w:t>tmux 2.9a</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Niels Provos &lt;provos@citi.umich.ed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Nicholas Marriott &lt;nicholas.marriot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icholas Marriott &lt;nicholas.marriot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icholas Marriott &lt;nicholas.marriot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ephen Kent &lt;smkent@smken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icholas Marriott &lt;nicholas.marriot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shua Rubin &lt;joshua@rubixconsulti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vi Halachmi &lt;avihpit@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icholas Marriott &lt;nicholas.marriot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erg Jung &lt;jung@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iago Cunha &lt;tcunh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iago de Arruda &lt;tpadilha84@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icholas Marriott &lt;nicholas.marriot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gobert Michel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omas Adam &lt;thomas@xtedd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icholas Marriott &lt;nicholas.marriot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eorge Nachman &lt;tmux@georgest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Chris Johnsen &lt;chris_johnsen@pobox.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icholas Marriott &lt;nicholas.marriot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cel P. Partap &lt;mparta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eorge Nachman &lt;tmux@georgest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icholas Marriott &lt;nicholas.marriot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gobert Michel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dd Carson &lt;toc@daybefor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iago Cunha &lt;me@tiagocunh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icholas Marriott &lt;nicm@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icholas Marriott &lt;nicholas.marriot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shua Elsasser &lt;josh@elsass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nathan Alvarado &lt;radobobo@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7 Otto Moerbeek &lt;otto@drij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ago Cunha &lt;me@tiagocunh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tto Moerbeek &lt;otto@drij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cholas Marriott &lt;nicholas.marriot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cholas Marriott &lt;nicholas.marriot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Reyk Floeter &lt;reyk@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Pierre-Yves Ritschard &lt;pyr@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icholas Marriott &lt;nicholas.marriot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ascal Gloor &lt;pascal.gloor@sp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ed Unangst and Todd Mill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Henning Brauer &lt;henning@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eter Stuge &lt;stuge-mdoc2man@cd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Christos Zoul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International Business Machin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Tatu Ylonen &lt;ylo@cs.hut.fi&gt;, Espoo, Finland All rights reserved Versions of malloc and friends that check their results, and never return failure (they call fatalx if they encounter an 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Tatu Ylonen &lt;ylo@cs.hut.fi&gt;, Espoo, Finland All rights reserved Created: Mon Mar 20 22:09:17 1995 yl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ISC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2:4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